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Přírodověd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4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y a kur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charakterizovat některá společenstva – les, louka, voda, u lidských obydlí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a umí pojmenovat běžně se vyskytující živočichy v jednotlivých společenstve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psat stavbu jejich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jejich způsob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pojmenovat běžně se vyskytující rostliny a houby  v jednotlivých společenstv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běžně se vyskytující živočichy a rostliny správně zařadit do jednotlivých společenst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e základními pravidly ochrany před povodně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í a umí vysvětlit, co jsou rostlinná patr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jak se máme v lese ch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běžné zemědělské plodiny, jejich význam a použit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běžné druhy zeleniny a ov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 základní informace o postavení Země ve vesm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 podmínky života na Z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jaký je rozdíl mezi planetou a hvězd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význam Slunce pro život na Z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střídání dne a noci a ročních období jako důsledek pohybu Země ve vesm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působením magnetické a gravitační sí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stavbu lidského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co je kostra, umí pojmenovat hlavní čá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co je svalstvo a zná jeho výz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jmenovat a najít na modelu některé vnitřní orgá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zásady první pomoci (zlomeniny, zástava dýchání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telef. čísla tísňového volání ( pro přivolání první pomoci,hasičů a polici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řídí se zásadami péče o zdraví, zná význam sportování, správné výži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co je evakuace obyvatel a evakuační zavazadl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í,co je terorismus a anonymní oznám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pojmenovat běžně užívané elektrické spotřebič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sady manipulace s el. spotřebi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sady poskytnutí první pomoci při zasažení el. prou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stliny, houby, živočichové (průběh a způsob života, výživa, stavba těl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životní podm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hleduplné chování v přírodě a ochrana přírody (živelné pohromy a ekologické katastrof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o, kde žije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okolní krajina- rozšíření rostlinstva a žívočichů, přírodní zajímavosti v okolí dom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esmír a Země (sluneční soustava, den a noc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ční obdob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é a č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ientace v čase – kalendáře, režim dne, roční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ělo (základní stavba a funk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dravé zuby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če o zdraví , zdravá výživa (první pomo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uace hromadného ohrož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ní bezpečí (bezpečné zacházení s elektrickými spotřebič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če o zdraví (první pomoc při zasažení elektrickým proud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ekosystémy-l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, vodní zd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ákladní podmínky života-voda, půd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hrana biologický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. prvouka - telefon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kres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č – mode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-lidské aktiv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oblémy životní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kurze do planetá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-vztah člověka 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tředí-prostředí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47:00Z</dcterms:created>
  <dc:creator>Karel Bárta</dc:creator>
  <dc:description/>
  <cp:keywords/>
  <dc:language>en-US</dc:language>
  <cp:lastModifiedBy>Petra Richtrová</cp:lastModifiedBy>
  <cp:lastPrinted>2018-01-07T12:31:00Z</cp:lastPrinted>
  <dcterms:modified xsi:type="dcterms:W3CDTF">2019-08-15T12:03:00Z</dcterms:modified>
  <cp:revision>10</cp:revision>
  <dc:subject/>
  <dc:title>Vzdělávací oblasti</dc:title>
</cp:coreProperties>
</file>